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val="en-US" w:eastAsia="zh-CN" w:bidi="hi-IN"/>
        </w:rPr>
        <w:t>1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/>
          <w:sz w:val="24"/>
        </w:rPr>
        <w:t>概率论与数理统计</w:t>
      </w:r>
    </w:p>
    <w:p>
      <w:pPr>
        <w:pStyle w:val="Normal"/>
        <w:spacing w:lineRule="exact" w:line="500"/>
        <w:jc w:val="center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，数理统计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填空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计算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证明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要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对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与数理统计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基本概念有深入的理解，能计算一些常见分布的期望、方差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假设检验、点估计及区间估计的统计意义，能解决一些经典模型的检验问题、区间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点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方差分析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解大数定律及中心极限定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概率论与数理统计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一） 基本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概率、条件概率、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Bayes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公式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古典概型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几何概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独立性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伯努利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试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二） 离散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离散随机变量的定义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经典的离散随机变量的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项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泊松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超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期望、公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相互独立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离散随机变量的联合分布、条件分布、边缘分布及二个离散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三） 连续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密度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常见的连续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正态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指数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均匀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t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e.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f.F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布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期望、方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独立的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连续随机变量的联合密度、条件密度、边缘分布及二个连续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四） 独立随机变量和的中心极限定理和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概率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以概率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1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收敛（或几乎处处收敛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分布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伯努利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利莫弗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拉普拉斯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辛钦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莱维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林德伯格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五） 点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无偏估计，克拉美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劳不等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矩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极大似然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六） 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置信区间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置信区间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两个正态总体期望之差的置信区间（方差已知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七） 假设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问题的基本要素：第一类错误的概率、第二类错误的概率、检验的功效、功效函数、检验的拒绝域、原假设、备择假设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检验问题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基于成对数据的检验（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t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两个正态总体期望之差的检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八）方差分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理解方差分析的思想，掌握单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了解双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九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） 简单线性回归模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简单线性回归模型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斜率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截距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随机误差（随机标准差）的估计 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">
    <w:name w:val="批注文字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Jianjiang</dc:creator>
  <dc:description/>
  <dc:language>en-US</dc:language>
  <cp:lastModifiedBy>admin</cp:lastModifiedBy>
  <cp:lastPrinted>2013-10-14T15:29:00Z</cp:lastPrinted>
  <dcterms:modified xsi:type="dcterms:W3CDTF">2020-09-01T01:47:36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