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color w:val="000000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:[702]   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考试科目名称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马克思主义基本原理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试卷成绩及考试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</w:rPr>
        <w:t>1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考试时间为</w:t>
      </w:r>
      <w:r>
        <w:rPr>
          <w:rFonts w:eastAsia="仿宋" w:cs="仿宋" w:ascii="仿宋" w:hAnsi="仿宋"/>
          <w:color w:val="000000"/>
          <w:sz w:val="28"/>
          <w:szCs w:val="28"/>
        </w:rPr>
        <w:t>180</w:t>
      </w:r>
      <w:r>
        <w:rPr>
          <w:rFonts w:ascii="仿宋" w:hAnsi="仿宋" w:cs="仿宋" w:eastAsia="仿宋"/>
          <w:color w:val="000000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答题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答题方式为闭卷 笔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试卷内容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哲学         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政治经济学   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学社会主义           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题型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材料分析或论述题：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小题，每小题分别为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分和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/>
        <w:ind w:firstLine="536"/>
        <w:rPr>
          <w:rFonts w:ascii="仿宋" w:hAnsi="仿宋" w:eastAsia="仿宋" w:cs="仿宋"/>
          <w:color w:val="000000"/>
          <w:spacing w:val="-6"/>
          <w:sz w:val="28"/>
          <w:szCs w:val="28"/>
        </w:rPr>
      </w:pP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（一）系统掌握马克思主义基本原理的基础知识、基本概念和基本理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能运用马克思主义的基本理论和方法分析和解决现实问题。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一）世界的物质性及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世界多样性与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物质及其存在形态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物质与意识的辩证关系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世界的物质统一性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事物的联系和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普遍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基本环节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对立统一规律是事物发展的根本规律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量变质变规律和否定之否定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唯物辩证法是认识世界和改造世界的根本方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唯物辩证法的本质特征和认识功能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学习唯物辩证法，不断增强思维能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二）实践与认识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实践与认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践的本质与基本结构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认识的本质与过程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实践与认识的辩证运动及其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真理与价值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真理的客观性、绝对性和相对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真理的检验标准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真理与价值的辩证统一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认识世界和改造世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认识世界的根本目的在于改造世界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一切从实际出发，实事求是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坚持守正创新，实现理论创新和实践创新的良性互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三）人类社会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基本矛盾及其运动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存在与社会意识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基本矛盾及其运动规律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人类普遍交往与世界历史的形成发展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社会形态与世界历史的形成发展；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文明及其多样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社会历史发展的动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基本矛盾在历史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阶级斗争、社会革命在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科学技术在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文化在社会发展中的作用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人民群众在历史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人民群众是历史的创造者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个人在社会历史中的作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四）资本主义的本质及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品经济和价值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商品经济的形成和发展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价值规律及其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以私有制为基础的商品经济的基本矛盾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深刻认识马克思劳动价值论的当代价值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资本主义经济制度的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经济制度的产生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劳动力成为商品与货币转化为资本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生产剩余价值是资本主义生产方式的绝对规律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基本矛盾与经济危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上层建筑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政治制度及其本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意识形态及其本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五）资本主义的发展及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垄断资本主义的形成与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从自由竞争到垄断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垄断资本主义的发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经济全球化及其影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正确认识当代资本主义的新变化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第二次世界大战后资本主义变化的新特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当代资本主义变化的新特征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世界大变局下资本主义的矛盾与冲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的历史地位和发展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历史地位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为社会主义所代替的历史必然性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六）社会主义的发展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主义五百年的历史进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空想到科学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理想到现实，从一国到多国的发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中国焕发出蓬勃生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科学社会主义基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科学社会主义基本原则的主要内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正确把握科学社会主义基本原则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科学社会主义基本原则与中国特色社会主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在实践中探索现实社会主义的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建设过程的长期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发展道路的多样性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实践中开拓前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七）共产主义崇高理想及其最终实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展望未来共产主义新社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预见未来社会的方法论原则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共产主义社会的基本特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实现共产主义是历史发展的必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历史发展的必然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长期的历史过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共产主义远大理想与中国特色社会主义共同理想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坚持远大理想与共同理想的辩证统一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坚定理想信念，投身新时代中国特色社会主义伟大事业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eastAsia="仿宋" w:cs="宋体"/>
          <w:color w:val="000000"/>
          <w:sz w:val="24"/>
          <w:szCs w:val="32"/>
        </w:rPr>
      </w:pPr>
      <w:r>
        <w:rPr>
          <w:rFonts w:eastAsia="仿宋" w:cs="宋体" w:ascii="宋体" w:hAnsi="宋体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9:00Z</dcterms:created>
  <dc:creator>微软用户</dc:creator>
  <dc:description/>
  <dc:language>en-US</dc:language>
  <cp:lastModifiedBy>杜佳慧</cp:lastModifiedBy>
  <cp:lastPrinted>2021-09-15T09:56:00Z</cp:lastPrinted>
  <dcterms:modified xsi:type="dcterms:W3CDTF">2025-09-02T08:03:12Z</dcterms:modified>
  <cp:revision>3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981B72C204BB4AE80CA39658EBA1F_13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eyJoZGlkIjoiN2VlYzhjNWYxYzQ4NDY4YzYwOTE2YTU1NzIwYzg2ZjAifQ==</vt:lpwstr>
  </property>
</Properties>
</file>