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" w:hAnsi="黑体" w:cs="黑体" w:eastAsia="黑体"/>
          <w:sz w:val="24"/>
          <w:lang w:bidi="hi-IN"/>
        </w:rPr>
        <w:t>应用回归分析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应用统计专业学位硕士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  空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计算分析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应  用  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要求考生了解回归分析的基本知识，掌握基本应用技能；要求考生掌握用经典的线性回归分析建模的方法，进一步了解近代回归分析中关于岭回归、主成分回归，偏最小二乘等有偏估计方法；了解非线性回归的一般处理方法。培养考生统计专业知识和统计技能，突出实际案例的应用和统计思想的渗透，结合统计软件较全面系统掌握回归分析的实用方法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一）回归分析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相关与回归的基本概念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分析的主要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分析模型建立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二）一元线性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一元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一元线性回归模型参数估计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一元线性回归模型假设检验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预测和控制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残差分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三）多元线性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多元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模型参数估计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估计量的性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模型假设检验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四）违背基本假设的情况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异方差性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自相关性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异常值与强影响点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多重共线性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五）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自变量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因变量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六）非线性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可线性化的非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多项式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七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回归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回归估计的性质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迹分析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参数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k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选择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用岭回归选择变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主成分回归与偏最小二乘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主成分回归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偏最小二乘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参考书目：《应用回归分析》（第五版），何晓群，刘文卿编，中国人民大学出版社，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9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</w:p>
    <w:p>
      <w:pPr>
        <w:pStyle w:val="Normal"/>
        <w:spacing w:lineRule="exact" w:line="500" w:before="120" w:after="120"/>
        <w:ind w:firstLine="12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Lenovo</cp:lastModifiedBy>
  <dcterms:modified xsi:type="dcterms:W3CDTF">2024-07-15T02:39:18Z</dcterms:modified>
  <cp:revision>1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2D2915C2245F5BADA1BD46585BD0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