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bidi="hi-IN"/>
        </w:rPr>
        <w:t>5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0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 xml:space="preserve">实  务  题：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周怡年</cp:lastModifiedBy>
  <dcterms:modified xsi:type="dcterms:W3CDTF">2024-07-17T08:07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B4EEBE62941C2BB033B3183C094F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