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5</w:t>
      </w:r>
      <w:r>
        <w:rPr>
          <w:rFonts w:ascii="黑体;SimHei" w:hAnsi="黑体;SimHei" w:cs="黑体;SimHei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20"/>
        <w:ind w:firstLine="703"/>
        <w:rPr/>
      </w:pPr>
      <w:r>
        <w:rPr>
          <w:rFonts w:ascii="仿宋" w:hAnsi="仿宋" w:cs="仿宋" w:eastAsia="仿宋"/>
          <w:b/>
          <w:sz w:val="28"/>
          <w:szCs w:val="28"/>
        </w:rPr>
        <w:t>考试科目代码</w:t>
      </w:r>
      <w:r>
        <w:rPr>
          <w:rFonts w:eastAsia="仿宋" w:cs="仿宋" w:ascii="仿宋" w:hAnsi="仿宋"/>
          <w:b/>
          <w:sz w:val="28"/>
          <w:szCs w:val="28"/>
        </w:rPr>
        <w:t xml:space="preserve">:[702]    </w:t>
      </w:r>
      <w:r>
        <w:rPr>
          <w:rFonts w:eastAsia="仿宋" w:cs="仿宋" w:ascii="仿宋" w:hAnsi="仿宋"/>
          <w:b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z w:val="28"/>
          <w:szCs w:val="28"/>
        </w:rPr>
        <w:t>考试科目名称</w:t>
      </w:r>
      <w:r>
        <w:rPr>
          <w:rFonts w:eastAsia="仿宋" w:cs="仿宋" w:ascii="仿宋" w:hAnsi="仿宋"/>
          <w:b/>
          <w:sz w:val="28"/>
          <w:szCs w:val="28"/>
        </w:rPr>
        <w:t>:</w:t>
      </w:r>
      <w:r>
        <w:rPr>
          <w:rFonts w:ascii="仿宋" w:hAnsi="仿宋" w:cs="仿宋" w:eastAsia="仿宋"/>
          <w:b/>
          <w:sz w:val="28"/>
          <w:szCs w:val="28"/>
        </w:rPr>
        <w:t>马克思主义基本原理</w:t>
      </w:r>
    </w:p>
    <w:p>
      <w:pPr>
        <w:pStyle w:val="Normal"/>
        <w:spacing w:lineRule="exact" w:line="50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 笔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内容结构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马克思主义哲学         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马克思主义政治经济学   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科学社会主义           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题型结构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简答题：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小题，每小题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75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pacing w:lineRule="exact" w:line="500"/>
        <w:ind w:firstLine="560"/>
        <w:rPr>
          <w:rFonts w:ascii="华文楷体" w:hAnsi="华文楷体" w:eastAsia="华文楷体" w:cs="华文楷体"/>
          <w:sz w:val="24"/>
        </w:rPr>
      </w:pPr>
      <w:r>
        <w:rPr>
          <w:rFonts w:ascii="仿宋" w:hAnsi="仿宋" w:cs="仿宋" w:eastAsia="仿宋"/>
          <w:sz w:val="28"/>
          <w:szCs w:val="28"/>
        </w:rPr>
        <w:t>材料分析或论述题：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小题，每小题分别为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分和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75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目标、要求</w:t>
      </w:r>
    </w:p>
    <w:p>
      <w:pPr>
        <w:pStyle w:val="Normal"/>
        <w:spacing w:lineRule="exact" w:line="500"/>
        <w:ind w:firstLine="536"/>
        <w:rPr>
          <w:rFonts w:ascii="仿宋" w:hAnsi="仿宋" w:eastAsia="仿宋" w:cs="仿宋"/>
          <w:spacing w:val="-6"/>
          <w:sz w:val="28"/>
          <w:szCs w:val="28"/>
        </w:rPr>
      </w:pPr>
      <w:r>
        <w:rPr>
          <w:rFonts w:ascii="仿宋" w:hAnsi="仿宋" w:cs="仿宋" w:eastAsia="仿宋"/>
          <w:spacing w:val="-6"/>
          <w:sz w:val="28"/>
          <w:szCs w:val="28"/>
        </w:rPr>
        <w:t>（一）系统掌握马克思主义基本原理的基础知识、基本概念和基本理论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能运用马克思主义的基本理论和方法分析和解决现实问题。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考试内容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一）世界的物质性及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世界多样性与物质统一性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物质及其存在形态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物质与意识的辩证关系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世界的物质统一性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事物的联系和发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联系和发展的普遍性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联系和发展的基本环节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对立统一规律是事物发展的根本规律；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量变质变规律和否定之否定规律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唯物辩证法是认识世界和改造世界的根本方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唯物辩证法的本质特征和认识功能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学习唯物辩证法，不断增强思维能力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二）实践与认识及其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实践与认识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实践的本质与基本结构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认识的本质与过程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实践与认识的辩证运动及其规律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真理与价值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真理的客观性、绝对性和相对性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真理的检验标准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真理与价值的辩证统一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认识世界和改造世界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认识世界的根本目的在于改造世界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一切从实际出发，实事求是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坚持守正创新，实现理论创新和实践创新的良性互动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三）人类社会及其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社会基本矛盾及其运动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社会存在与社会意识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社会基本矛盾及其运动规律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人类普遍交往与世界历史的形成发展；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社会形态与世界历史的形成发展；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文明及其多样性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社会历史发展的动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社会基本矛盾在历史发展中的作用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阶级斗争、社会革命在社会发展中的作用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科学技术在社会发展中的作用；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文化在社会发展中的作用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人民群众在历史发展中的作用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人民群众是历史的创造者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个人在社会历史中的作用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四）资本主义的本质及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商品经济和价值规律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商品经济的形成和发展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价值规律及其作用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以私有制为基础的商品经济的基本矛盾；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深刻认识马克思劳动价值论的当代价值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资本主义经济制度的本质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资本主义经济制度的产生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劳动力成为商品与货币转化为资本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生产剩余价值是资本主义生产方式的绝对规律；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资本主义的基本矛盾与经济危机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资本主义上层建筑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资本主义政治制度及其本质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资本主义意识形态及其本质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五）资本主义的发展及其趋势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垄断资本主义的形成与发展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资本主义从自由竞争到垄断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垄断资本主义的发展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经济全球化及其影响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正确认识当代资本主义的新变化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第二次世界大战后资本主义变化的新特点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当代资本主义变化的新特征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世界大变局下资本主义的矛盾与冲突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资本主义的历史地位和发展趋势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资本主义的历史地位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资本主义为社会主义所代替的历史必然性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六）社会主义的发展及其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社会主义五百年的历史进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社会主义从空想到科学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社会主义从理想到现实，从一国到多国的发展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社会主义在中国焕发出蓬勃生机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科学社会主义基本原则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科学社会主义基本原则的主要内容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正确把握科学社会主义基本原则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科学社会主义基本原则与中国特色社会主义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在实践中探索现实社会主义的发展规律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社会主义建设过程的长期性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社会主义发展道路的多样性；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社会主义在实践中开拓前进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（七）共产主义崇高理想及其最终实现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展望未来共产主义新社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预见未来社会的方法论原则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共产主义社会的基本特征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实现共产主义是历史发展的必然趋势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实现共产主义是历史发展的必然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实现共产主义是长期的历史过程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共产主义远大理想与中国特色社会主义共同理想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坚持远大理想与共同理想的辩证统一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坚定理想信念，投身新时代中国特色社会主义伟大事业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eastAsia="仿宋" w:cs="宋体;SimSun"/>
          <w:sz w:val="24"/>
          <w:szCs w:val="32"/>
        </w:rPr>
      </w:pPr>
      <w:r>
        <w:rPr>
          <w:rFonts w:eastAsia="仿宋" w:cs="宋体;SimSun" w:ascii="宋体;SimSun" w:hAnsi="宋体;SimSun"/>
          <w:sz w:val="24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9:29:00Z</dcterms:created>
  <dc:creator>微软用户</dc:creator>
  <dc:description/>
  <cp:keywords/>
  <dc:language>en-US</dc:language>
  <cp:lastModifiedBy>周怡年</cp:lastModifiedBy>
  <cp:lastPrinted>2021-09-15T09:56:00Z</cp:lastPrinted>
  <dcterms:modified xsi:type="dcterms:W3CDTF">2024-08-22T02:53:00Z</dcterms:modified>
  <cp:revision>3</cp:revision>
  <dc:subject/>
  <dc:title>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9981B72C204BB4AE80CA39658EBA1F_13</vt:lpwstr>
  </property>
  <property fmtid="{D5CDD505-2E9C-101B-9397-08002B2CF9AE}" pid="3" name="KSOProductBuildVer">
    <vt:lpwstr>2052-12.1.0.16399</vt:lpwstr>
  </property>
  <property fmtid="{D5CDD505-2E9C-101B-9397-08002B2CF9AE}" pid="4" name="KSORubyTemplateID">
    <vt:lpwstr>6</vt:lpwstr>
  </property>
  <property fmtid="{D5CDD505-2E9C-101B-9397-08002B2CF9AE}" pid="5" name="commondata">
    <vt:lpwstr>eyJoZGlkIjoiN2VlYzhjNWYxYzQ4NDY4YzYwOTE2YTU1NzIwYzg2ZjAifQ==</vt:lpwstr>
  </property>
</Properties>
</file>